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52387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от 26 января 2018 г.  №39/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от 26.12.2017 №38/71 «</w:t>
      </w:r>
      <w:r>
        <w:rPr>
          <w:b/>
          <w:bCs/>
          <w:spacing w:val="-6"/>
          <w:sz w:val="28"/>
          <w:szCs w:val="28"/>
        </w:rPr>
        <w:t>О бюджете муниципального образования г.Владикавказ на 2018 год и на плановый период 2019 и 2020 годов</w:t>
      </w:r>
      <w:r>
        <w:rPr>
          <w:b/>
          <w:spacing w:val="-6"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30.06.2017), тридцать девятая внеочередная сессия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</w:t>
      </w:r>
      <w:r>
        <w:rPr>
          <w:b/>
          <w:spacing w:val="-6"/>
          <w:sz w:val="28"/>
          <w:szCs w:val="28"/>
        </w:rPr>
        <w:t>р е ш а е т:</w:t>
      </w:r>
    </w:p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Внести в решение Собрания представителей г.Владикавказ от 26.12.2017 №38/71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bCs/>
          <w:spacing w:val="-6"/>
          <w:sz w:val="28"/>
          <w:szCs w:val="28"/>
        </w:rPr>
        <w:t>О бюджете муниципального образования г.Владикавказ на 2018 год и на плановый период 2019 и 2020 годов</w:t>
      </w:r>
      <w:r>
        <w:rPr>
          <w:spacing w:val="-6"/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«1.Утвердить основные характеристики бюджета муниципального образования г.Владикавказ на 2018 год: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прогнозируемый общий объем доходов бюджета муниципального образования г.Владикавказ в сумме 4 440 918,4 тыс.рублей с учетом средств, получаемых из республиканского бюджета по разделу «Безвозмездные поступления» в сумме 2 222 983,4 тыс.рублей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общий объем расходов бюджета муниципального образования г.Владикавказ в сумме 4 590 918,4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прогнозируемый дефицит бюджета муниципального образования г.Владикавказ в сумме 150 000,0 тыс. рублей»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744 097,0 тыс.рублей.»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«-приложение №3 «Доходы бюджета муниципального образования г.Владикавказ на 2018 год» изложить в редакции приложения №1 к настоящему решению;»; 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6"/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8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-приложение №6 «Ведомственная структура расходов бюджета муниципального образования г.Владикавказ на 2019 и 2020 годы» изложить в редакции приложения №3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6"/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4 к настоящему решению;»;</w:t>
      </w:r>
    </w:p>
    <w:p>
      <w:pPr>
        <w:pStyle w:val="Normal"/>
        <w:widowControl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5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6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7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ункт 5 статьи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«5. Утвердить объем бюджетных ассигнований Дорожного фонда муниципального образования г.Владикавказ на 2018 год в сумме 731 805,5 тыс.рублей (с учетом средств республиканского Дорожного фонда в сумме 500 000,0 тыс.рублей), на 2019 год в сумме 216 584,0 тыс.рублей (с учетом средств республиканского Дорожного фонда в сумме 134 196,9 тыс.рублей)»;</w:t>
      </w:r>
    </w:p>
    <w:p>
      <w:pPr>
        <w:pStyle w:val="2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«-приложение №11 «Источники финансирования дефицита бюджета муниципального образования г.Владикавказ на 2018 год», изложить в редакции приложения №8 к настоящему решению;».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993" w:right="70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14:00Z</dcterms:created>
  <dc:creator>User</dc:creator>
  <dc:description/>
  <cp:keywords/>
  <dc:language>en-US</dc:language>
  <cp:lastModifiedBy>Алина Багаева</cp:lastModifiedBy>
  <cp:lastPrinted>2018-01-26T16:38:00Z</cp:lastPrinted>
  <dcterms:modified xsi:type="dcterms:W3CDTF">2018-01-29T07:26:00Z</dcterms:modified>
  <cp:revision>11</cp:revision>
  <dc:subject/>
  <dc:title>СОБРАНИЕ ПРЕДСТАВИТЕЛЕЙ</dc:title>
</cp:coreProperties>
</file>